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 _______________ г.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лане работы 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второе полугодие 2020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предложения структурных подразделений администрации района, исполнительных органов местного самоуправлен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лан работы администрации района на второе полугодие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постановление направить структурным подразделениям администрации района, администрациям сельских поселений для сведения и рекомендации по принятию аналогичных планов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лана работы возложить на управляющего делами (руководителя аппарата) администрации района Туймано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А.В.Полони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Боровая Л.В.</w:t>
        <w:tab/>
        <w:tab/>
        <w:t xml:space="preserve">               </w:t>
        <w:tab/>
        <w:tab/>
        <w:t>Направить: 1. В дело</w:t>
      </w:r>
    </w:p>
    <w:p>
      <w:pPr>
        <w:pStyle w:val="Normal"/>
        <w:ind w:right="-365" w:hanging="0"/>
        <w:rPr/>
      </w:pPr>
      <w:r>
        <w:rPr/>
        <w:t>т.: 2-12-37</w:t>
        <w:tab/>
        <w:tab/>
        <w:tab/>
        <w:tab/>
        <w:tab/>
        <w:tab/>
        <w:tab/>
        <w:t xml:space="preserve">         2. Структурным подразделениям </w:t>
      </w:r>
    </w:p>
    <w:p>
      <w:pPr>
        <w:pStyle w:val="Normal"/>
        <w:ind w:left="5664" w:firstLine="708"/>
        <w:rPr/>
      </w:pPr>
      <w:r>
        <w:rPr/>
        <w:t>администрации района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</w:t>
        <w:tab/>
        <w:t xml:space="preserve">          3. Администрациям сельских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поселений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 xml:space="preserve">Утверждён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Постановлением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от «__»____________2020 г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второе полугодие 2020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05"/>
        <w:gridCol w:w="180"/>
        <w:gridCol w:w="1805"/>
        <w:gridCol w:w="224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ы, вносимые для рассмотрения на сессиях районного Совета народных депут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0 года».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МВД России «Унечский», комиссия по законности и нормотворческой деятель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и комиссии районного Совета народных депутатов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531" w:hRule="atLeast"/>
        </w:trPr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. Работа комиссий при администрации Мглинского района</w:t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планировке и переустройству жилого помещ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бочей группы по реализации подпрограммы «Проведение административной реформы в Мглинском районе (2014-2020 годы)» муниципальной программы «реализация полномочий исполнительно-распорядительного органа Мглинского района (2014-2020 г.)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Туйманов А.В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еск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ов Н.А.</w:t>
            </w:r>
          </w:p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в государственные внебюджетные фонд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Медведева О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Токунова О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Брянскую область соотечественников, проживающих за рубеж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я комиссии по обеспечению безопасности дорожного движе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 комисс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еко А.Н.</w:t>
            </w:r>
          </w:p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</w:tr>
      <w:tr>
        <w:trPr>
          <w:trHeight w:val="505" w:hRule="atLeast"/>
        </w:trPr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технической инвентаризации объектов недвижимости, находящихся в муниципальной собственности и регистрации права собствен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разрешительной документации на строительство, ввод объек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юшко М.С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тензионно - исковая работа с должниками  по арендной плате за землю и объекты  муниципальной собствен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вопросов по приватизации жилого фон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-передача основных средств муниципальным учреждениям и предприятиям по нац.проектам, областным и районным целевым программ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с социальными педагогами, собеседования по условиям жизни детей-сирот по вопросам защиты их имущественных пра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ок по соблюдению трудового законодательства в отношении несовершеннолетни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совершеннолетними и  их родителями, направленная на добровольную оплату штраф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с опекунами, приемными родителями, знакомство их с законодательными документ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детей-сирот и подготовка их к самостоятельной жизн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ичными делами детей, находящихся в приемных семьях, в семьях опекун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удебных заседаниях по защите прав и интересов дет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селением с целью профилактики вторичного сирот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</w:tr>
      <w:tr>
        <w:trPr>
          <w:trHeight w:val="8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граждан по вопросам защиты прав и интересов несовершеннолетни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устройство детей из неблагополучных семей в учреждения социальной защиты, школу-интерн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и контроль их исполнения по назначению и выплате ЕВП при всех формах устройства детей, оставшихся без попечения родителей, по назначению ежемесячных денежных средств на содержание несовершеннолетних и д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ФЗ- №159 от 21.12.1996 г. «О дополнительных гарантиях по социальной поддержке детей-сирот и детей, оставшихся без попечения родителей», закона Брянской области №107-З от 29.12.2012 г. «Об отдельных вопросах обеспечения дополнительных гарантий прав на имущество и жилое помещение детей-сирот и детей, оставшихся без попечения родителей, и лиц из их числа в Брянской области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е спортивные мероприят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ва А.А.</w:t>
            </w:r>
          </w:p>
          <w:p>
            <w:pPr>
              <w:pStyle w:val="Normal"/>
              <w:jc w:val="center"/>
              <w:rPr/>
            </w:pPr>
            <w:r>
              <w:rPr/>
              <w:t>ФОК «Мечта»</w:t>
            </w:r>
          </w:p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>
          <w:trHeight w:val="6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Правил благоустройства г. Мгли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троля по целевому использованию муниципального имущества в муниципальных бюджетных учреждениях и муниципальных унитарных предприят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хем расположения границ земельных участ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маненко Д.В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троль работы с обращениями гражда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нко О.В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коллективных договор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удебных заседаниях по защите прав и законных интересов детей и подрост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ах в места массового отдыха детей и подрост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есовершеннолетних, состоящих на учете в комиссии по делам несовершеннолетних и защите их пра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реестра муниципальных услуг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торгового реест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с профессиональными праздникам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</w:tr>
      <w:tr>
        <w:trPr>
          <w:trHeight w:val="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сунова В.А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в неблагополучные семьи и семьи, находящиеся в социально-опасном положе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содержанию автомобильных дорог поселений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АС «Управление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</w:tr>
      <w:tr>
        <w:trPr>
          <w:trHeight w:val="6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 предоставлении муниципальных услуг по форме 1-М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б осуществлении госконтроля и муниципального контроля по форме 1-контро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контрольных проверок по учету энергоресур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ежемесяч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лозова И.В.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работе уличного освещения г. Мгли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зова И.В.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ивко А.П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 о ситуации на рынке труда в сфере ЖК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договоров аренды земельных участков и нежилых помещ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мкова Н.Е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рендной платы за землю и нежилые помещения. Разноска поступлений по арендной плате Прием информации по СУФД из УФК по Бря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10 числ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йманов А.В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юридических и физических лиц по земельным и имущественным вопросам. Работа с письмами и заявлениями гражда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осуществлении отдельных государственных полномочий в области уведомительной регистрации территориальных соглашений и коллективных договоров. Отчет об осуществлении отдельных государственных полномочий в области охраны тру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июл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муниципальных програм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спорта Мглинского района за 2019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оциально-экономических паспортов в разрезе городского и сельских поселений Мглинского района за 2019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спорта информатизации Мглинского района за 2019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изучение и обобщение информационных, аналитических и статистических материалов о состоянии безнадзорности, правонарушений, наркомании, алкоголизма, токсикомании, нарушений трудовых, жилищных и иных прав несовершеннолетних  за 1-ое полугодие 2020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празднованию Дня семьи, любви и вер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остановка на учет семей и несовершеннолетних, находящихся в социально опасном положе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объектов ЖКХ, социальной сферы района к осенне-зимнему периоду 2017-2018 г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еко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детских оздоровительных площадок по месту житель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выборам Губернатора Бря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йманов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ая ярмар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Черников В.П.</w:t>
            </w:r>
          </w:p>
          <w:p>
            <w:pPr>
              <w:pStyle w:val="Normal"/>
              <w:jc w:val="center"/>
              <w:rPr/>
            </w:pPr>
            <w:r>
              <w:rPr/>
              <w:t>Кудинова Н.В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Государственного фла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физкультурн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Рублева А.А.</w:t>
            </w:r>
          </w:p>
          <w:p>
            <w:pPr>
              <w:pStyle w:val="Normal"/>
              <w:jc w:val="center"/>
              <w:rPr/>
            </w:pPr>
            <w:r>
              <w:rPr/>
              <w:t>Пузанов А.Д.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е августовское совещание  учите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редметных секций учителей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нская ярмар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Туйманов А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зна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йманов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БОУ «Мглинская школа-интернат» по вопросу «Об организации работы по устройству воспитанников школы-интерната в семьи граждан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олнения законодательства по защите прав детей-сирот, детей, оставшихся без попечения родителей, а также условий их жизн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РОО, ведущего инспектора по вопросам молодежной политики и спорта администрации района, ГБУ КЦСОН, ГБУЗ «Мглинская ЦРБ» по организации досуговой деятельности, летнего отдыха, оздоровления детей и подростков в летний пери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ая акция «Семья-семье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поэзии «Серебряная лира» в селе Красный Ро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празднованию Дня освобождения города Мглина от немецко-фашистских захватчиков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Туйманов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ожилых люд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  <w:t>Полоз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, посвященный Дню работников сельского хозяй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учи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Всероссийской олимпиады школьни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народного един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матер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Туйманов А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инвали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  <w:t>Тужикова Л.В.</w:t>
            </w:r>
          </w:p>
          <w:p>
            <w:pPr>
              <w:pStyle w:val="Normal"/>
              <w:jc w:val="center"/>
              <w:rPr/>
            </w:pPr>
            <w:r>
              <w:rPr/>
              <w:t>Полозова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Конститу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, посвященный дню Героев Отече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неизвестного солда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конкурсов:  «Учитель года», «Воспитатель год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новогодние мероприятия в учреждениях культуры и образова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52:00Z</dcterms:created>
  <dc:creator>Admin</dc:creator>
  <dc:description/>
  <cp:keywords/>
  <dc:language>en-US</dc:language>
  <cp:lastModifiedBy>User</cp:lastModifiedBy>
  <cp:lastPrinted>2020-06-29T12:55:00Z</cp:lastPrinted>
  <dcterms:modified xsi:type="dcterms:W3CDTF">2020-06-29T11:30:00Z</dcterms:modified>
  <cp:revision>103</cp:revision>
  <dc:subject/>
  <dc:title>                                                                                                                   </dc:title>
</cp:coreProperties>
</file>